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oals for Learning Writing Skills: Kindergarte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deas and Their Organization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Given a series of pictures, orally retell a story or sequence of events in order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Orally give a sequence of directions for a common activity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ocabulary: Word Choice and Word Us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Use prepositions showing spatial relationships (under, over)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ame body parts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ame colors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ame common objects and parts of objects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ame the months of the year and days of the week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Follow instructional language of the classroom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dentify opposit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ntences: Grammar and Conventional Usage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Use the correct form of irregular verbs such as go (went), have (had, has), do (did), think (thought), take (took)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Use the correct article with a noun (a, an, the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peak in complete sentences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Use verbs that agree with nouns (he doesn’t)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Use comparative and superlative forms with common adverbs and adjectives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Use personal pronouns in compounds (Dad and I went to the park; he enjoyed it.  The ball belongs to him and me.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ntences: Punctuation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Use a period at the end of a statement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Use an apostrophe in a common contraction (I’m, don’t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ntences: Capitalization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Capitalize “I” and the first letter of one’s name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Differentiate between upper and lower case letter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lphabetics and Handwriting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Recite the alphabet in order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Name upper and lower case letters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Match upper and lower case letters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Copy the alphabet sequence with 3-D letters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Copy the alphabet, upper and lower case, on lined paper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Write any letter to dictation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Copy simple sentences accuratel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pelling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egment simple words with two and three phonemes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Write a conventional grapheme for each speech sound in English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Write regular, closed syllables with tow and three phonemes, using high probability sound-letter correspondences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Write unknown words with typical inventive spellings showing awareness of most speech sounds (“illustrated by—ilashtradid bi)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Write common irregular words from the 50 most often used words in English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Use spelling knowledge in writing short compositions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32:00Z</dcterms:created>
  <dc:creator>FRANK MELOY</dc:creator>
  <dc:description/>
  <cp:keywords/>
  <dc:language>en-US</dc:language>
  <cp:lastModifiedBy>FRANK MELOY</cp:lastModifiedBy>
  <dcterms:modified xsi:type="dcterms:W3CDTF">2009-03-03T17:52:00Z</dcterms:modified>
  <cp:revision>1</cp:revision>
  <dc:subject/>
  <dc:title>Goals for Learning Writing Skills: Kindergarten</dc:title>
</cp:coreProperties>
</file>